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4170</wp:posOffset>
                </wp:positionV>
                <wp:extent cx="5429250" cy="684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1170"/>
                              <w:gridCol w:w="3078"/>
                              <w:gridCol w:w="124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ile you were gon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op of the mountain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eep in the nigh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under the ground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owever you like i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early one morning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better ide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’re almost ther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at happened here?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rom the beginning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llow the river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onight is the night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ater that yea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low the water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young childre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’ve heard enough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alked along the wate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cross from m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bove all els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bove the res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ame to this countr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isten to the music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ost important thing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nce I hear the news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ard the peopl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waves roll in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just between you and 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stead of this on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isten to your parents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ive me an example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rk your answer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r the wrong reason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ought about i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ginning to cry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at belongs to me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’ll remember you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tep carefully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hundred or mor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lan your day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wenty-four hours a day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nce is not enough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arge group of peopl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whole thing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are for the earth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on’t wait all day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n easy problem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ad in the cloud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ravel slowly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ose are not mine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ind in my fac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ead a better lif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oo young to work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oward the en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ard what you said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tay out of trouble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r the peopl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happened yesterday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long the river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230" w:type="dxa"/>
                                  <w:gridSpan w:val="2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538.6pt;mso-wrap-distance-left:9pt;mso-wrap-distance-right:9pt;mso-wrap-distance-top:0pt;mso-wrap-distance-bottom:0pt;margin-top:127.1pt;mso-position-vertical-relative:page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1170"/>
                        <w:gridCol w:w="3078"/>
                        <w:gridCol w:w="124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ile you were gon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op of the mountain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eep in the nigh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under the ground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owever you like i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arly one morning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better ide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’re almost ther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at happened here?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rom the beginning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llow the river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onight is the night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ater that yea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low the water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young childre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’ve heard enough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alked along the wate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cross from m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bove all els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bove the res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ame to this countr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isten to the music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ost important thing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nce I hear the news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ard the peopl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waves roll in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just between you and m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stead of this on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isten to your parents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ive me an example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rk your answer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r the wrong reason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ought about i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ginning to cry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at belongs to me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’ll remember you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tep carefully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hundred or mor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lan your day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wenty-four hours a day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nce is not enough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arge group of peopl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whole thing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are for the earth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on’t wait all day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n easy problem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ad in the cloud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ravel slowly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ose are not mine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ind in my fac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ad a better lif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oo young to work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oward the en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ard what you said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tay out of trouble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r the peopl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happened yesterday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long the river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230" w:type="dxa"/>
                            <w:gridSpan w:val="2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>Grades 3-5 – Phrase Fluency – Progress Monitoring 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19:00Z</dcterms:created>
  <dc:creator>Carly</dc:creator>
  <dc:description/>
  <cp:keywords/>
  <dc:language>en-US</dc:language>
  <cp:lastModifiedBy>user</cp:lastModifiedBy>
  <cp:lastPrinted>2010-09-28T19:26:00Z</cp:lastPrinted>
  <dcterms:modified xsi:type="dcterms:W3CDTF">2011-02-16T18:19:00Z</dcterms:modified>
  <cp:revision>2</cp:revision>
  <dc:subject/>
  <dc:title>Near the car</dc:title>
</cp:coreProperties>
</file>